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022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ascii="宋体" w:hAnsi="宋体" w:cs="宋体"/>
          <w:sz w:val="24"/>
        </w:rPr>
        <w:t>柳州市“贯彻新发展理念奖”先进个人申报材料</w:t>
      </w:r>
    </w:p>
    <w:p>
      <w:pPr>
        <w:pStyle w:val="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eastAsia="zh-CN"/>
        </w:rPr>
        <w:t>李洪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同志</w:t>
      </w:r>
      <w:r>
        <w:rPr>
          <w:rFonts w:ascii="方正小标宋简体" w:hAnsi="方正小标宋简体" w:eastAsia="方正小标宋简体"/>
          <w:sz w:val="44"/>
          <w:szCs w:val="44"/>
        </w:rPr>
        <w:t>先进事迹</w:t>
      </w:r>
    </w:p>
    <w:p>
      <w:pPr>
        <w:pStyle w:val="1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color w:val="222222"/>
          <w:kern w:val="0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bCs/>
          <w:color w:val="222222"/>
          <w:kern w:val="0"/>
          <w:sz w:val="32"/>
          <w:szCs w:val="32"/>
          <w:lang w:val="en" w:eastAsia="zh-CN"/>
        </w:rPr>
        <w:t>李洪同志一直严格要求自己，注重学习，提高自身素质，爱岗敬业、勤奋工作，坚持改革创新，勇于担当，出色完成了各项工作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政治立场坚定，勇于担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思想上，坚决维护党中央权威和集中统一领导，主动学习贯彻习近平新时代中国特色社会主义思想、党的章程、路线、方针、政策和重大决策部署、党的二十大精神；在工作上生活中坚决做到不该说的话不说，不该做的事不做，堂堂正正做人，干干净净做事，坚决做政治上的明白人，对党绝对忠诚，自觉执行党的纪律和规矩，真正做到头脑始终清醒、立场始终坚定。时刻牢记一名共产党员的初心使命，在脱贫攻坚关键阶段，服务组织安排，毫不犹豫奔赴脱贫攻坚一线战场，带领扶贫工作队和村两委，全力打好脱贫攻坚收官战，实现帮扶的贫困村按期出列，全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贫困户全部脱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切实履职尽责，认真开展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9.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～至今，先后在规划发展科、财务监督与考核评价科、产权与收益管理科及融安县大将镇才妙村任第一书记，不论在什么地方、在哪个岗位上工作，能做到坚守职责，立足本职，爱岗敬业，善于钻研，追求把每件事做得更完美。对领导交办每一事项，都能以高标准严格要求，尽心尽职，主动积极地去做好每一项工作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组织市属国有企业对小微企业和个体工商户减免租金，实际减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,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惠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,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小微企业和个体工商户，帮助小微企业和个体工商户纾困解难；组织市属国有企业开展资产盘活利用和资产补办手续工作，全年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盘活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.7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亿元，办结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397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本不动产权证（证载宗地面积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4,691.79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亩，房屋建筑面积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93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万平方米），获得金融机构贷款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83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亿元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施资产并购重组及股权上收，推进资产快速变现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完成了九项资产并购，增强国有资产流动性，实现国有资产结构优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﹑抓队伍作表率，不断提高科室综合素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从多方位来加强队伍建设。以学习提高综合能力，积极组织参加全委的政治和业务学习；以制度规范行为，建立科室工作规则，提高科室办事效率；发挥党员先锋带头作用，以表率作用提高凝聚力，充分发挥科室每个人的特长，毫不保留传授自己工作经验，说的少做的多，处处起模范带头作用，工作任劳任怨，经常加班加点，对领导交办的工作从不推诿，以实际行动感染科室其他人员，全科同志非常团结，敢打硬仗，带出了一支作风过硬﹑凝聚力﹑战斗力较强的队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-公1"/>
    <w:basedOn w:val="Normal"/>
    <w:qFormat/>
    <w:pPr>
      <w:spacing w:lineRule="auto" w:line="240"/>
      <w:ind w:firstLine="200"/>
      <w:jc w:val="left"/>
    </w:pPr>
    <w:rPr>
      <w:rFonts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01:01:00Z</dcterms:created>
  <dc:creator>朱轶</dc:creator>
  <dc:description/>
  <dc:language>en-US</dc:language>
  <cp:lastModifiedBy>Administrator</cp:lastModifiedBy>
  <dcterms:modified xsi:type="dcterms:W3CDTF">2024-12-06T11:54:24Z</dcterms:modified>
  <cp:revision>5</cp:revision>
  <dc:subject/>
  <dc:title>柳州市“贯彻新发展理念奖”先进个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