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022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ascii="宋体" w:hAnsi="宋体" w:cs="宋体"/>
          <w:sz w:val="24"/>
        </w:rPr>
        <w:t>柳州市“贯彻新发展理念奖”先进个人申报材料</w:t>
      </w:r>
    </w:p>
    <w:p>
      <w:pPr>
        <w:pStyle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李继平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同志</w:t>
      </w:r>
      <w:r>
        <w:rPr>
          <w:rFonts w:ascii="方正小标宋简体" w:hAnsi="方正小标宋简体" w:eastAsia="方正小标宋简体"/>
          <w:sz w:val="44"/>
          <w:szCs w:val="44"/>
        </w:rPr>
        <w:t>先进事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bCs/>
          <w:color w:val="222222"/>
          <w:kern w:val="0"/>
          <w:sz w:val="30"/>
          <w:szCs w:val="30"/>
        </w:rPr>
      </w:pPr>
      <w:r>
        <w:rPr>
          <w:rFonts w:eastAsia="仿宋_GB2312" w:cs="宋体" w:ascii="仿宋_GB2312" w:hAnsi="仿宋_GB2312"/>
          <w:bCs/>
          <w:color w:val="222222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继平同志坚持以习近平新时代中国特色社会主义思想为指导，深入学习贯彻党的二十大精神及习近平总书记视察广西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·27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要讲话精神，全面贯彻新发展理念，服务和融入新发展格局，主动响应“实业兴市，开放强柳”工作要求，持续推进“三大建设”，为促进全市经济平稳健康发展作出突出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着眼“进”字为要，主动进位谋划项目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是促进企业经济增长的重要抓手。为积极响应柳州市委市政府 “三大建设”发展战略，集团提出开展重大项目挖潜，深入谋划一批具有重大影响和战略意义的项目储备。李继平带领项目部门详细梳理既定的项目建设条目任务，拟定目标节点、工作进度表，从项目论证，到可行性研究，从编制计划，到提交报批，积极参与筹划柳江河水生态环境保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O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地入市、龙汉岭公墓、城市更新、康和颐养、古城村田园综合体、桂柳路邻里中心等一批经营性项目，谋划储备重大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9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其中产业类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占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为了推动项目真正落实，李继平认真总结以往工作经验基础，探索制定了“重大项目预警机制”，按照“一个项目，一个联系领导、一个责任单位、一个工作班子、一个倒排计划表、一揽子抓到底”原则，科学制定月度工期倒排计划，并提请集团党委分解下达到各执行层级，签订重大项目推进责任状，更加强有力的推动项目施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坚持“争”字为先，争先进位推进项目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始终以“项目为王”为工作要求，坚持在项目建设中争第一、抢先机。李继平主动参与并指导“重大项目推进专班”工作，与各项目单位进行经常性沟通对接，指导各单位按照科学安排建设时序，抢工期、抢速度、抓质量、抓安全，利用好柳州市相关主管部门协调会及集团领导协调会平台，及时有效的开展多层次协调，统筹集团资源，全力破解项目建设的阻点、难点，不断加快建设进度，提高重大项目推进协调工作效率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集团区、市两级重大项目投资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开工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竣工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完成市重大项目考核任务，实现固定资产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，重大项目完成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作为广西重要的陆路交通枢纽城市，在广西大力推进西部陆海新通道建设的背景下，集团积极融入一带一路、西部陆海新通道等国家战略部署，加快柳州铁路港建设，柳州铁路港核心区（西鹅铁路物流中心）综合服务区、仓储配一体库、铁路集装箱运输区及堆存箱区基本建成并投入运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柳州铁路港助力广西新能源车，首次搭乘铁海联运班列出口海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才公寓、阳和第三幼儿园、贝江幼儿园、温馨雅苑等项目建成交付，温馨鸿苑、丽景馨居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保障性住房项目完工，建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住房，满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名困难群体的住房需求。全面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老旧小区改造，惠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户居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秉承“精”字为上，精益求精锻造工程品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始终牢记集团“建智慧绿色交通，创生态宜居城市”的光荣使命，以新气象、新担当、新作为全力推动重大项目建设，激活高质量发展强力引擎。在日常的项目推进过程中，李继平坚持用精耕创品牌工程，用实际行动践行着轨道人对于品质的信念和追求，带领项目团队坚持从细节入手、从小事抓起、从过程监控、从制度落实，力促精细化管理意识内化于心、外化于形，以“精、准、细、严”四字方针严要求，确保所承接的每一项工程都达到了合格的质量标准。莲花山庄主楼荣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“国家优质工程奖”，集团投资建设的柳州市工人医院总院搬迁（一期）工程喜获中国建设工程质量最高奖——鲁班奖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exact" w:line="600" w:before="0" w:after="0"/>
      <w:ind w:firstLine="88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-公1"/>
    <w:basedOn w:val="Normal"/>
    <w:qFormat/>
    <w:pPr>
      <w:spacing w:lineRule="auto" w:line="240"/>
      <w:ind w:firstLine="200"/>
      <w:jc w:val="left"/>
    </w:pPr>
    <w:rPr>
      <w:rFonts w:cs="Times New Roman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01:00Z</dcterms:created>
  <dc:creator>朱轶</dc:creator>
  <dc:description/>
  <dc:language>en-US</dc:language>
  <cp:lastModifiedBy>Administrator</cp:lastModifiedBy>
  <cp:lastPrinted>2023-02-09T23:23:00Z</cp:lastPrinted>
  <dcterms:modified xsi:type="dcterms:W3CDTF">2024-12-06T11:22:25Z</dcterms:modified>
  <cp:revision>5</cp:revision>
  <dc:subject/>
  <dc:title>柳州市“贯彻新发展理念奖”先进个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